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Meie 28.12.2023 ARE-1/2023-002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828 „Passiivse elektroonilise side juurdepääsuvõrgu projekti muudatus Alliku küla, Saue vald, Harju maakond“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di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3 nr 7.1-2/23/1377-11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185 Hüüru-Alliku-Saue tee L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2701:002:0386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185 Hüüru-Alliku-Saue tee L2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6595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5617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1-02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